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ffective Lifelong Learning Inventory – ELLI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he Seven Dimensions of Learning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7G 2009  - Exploring the Seven Dimensions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Class Context:  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27  Year 7 students. The greater majority participate in some sport or other, 6 have already been selected into PARCS squads or teams and others are involved in trials. 2 represented the NT last year. Plus they have a teacher who is ‘interested ‘in Sports!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‘</w:t>
      </w:r>
      <w:r>
        <w:rPr>
          <w:rFonts w:cs="Book Antiqua" w:ascii="Book Antiqua" w:hAnsi="Book Antiqua"/>
          <w:b/>
        </w:rPr>
        <w:t xml:space="preserve">Learning Context’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</w:rPr>
        <w:t xml:space="preserve">We had spent some time exploring the Seven Dimensions and the suggested activities for developing these Dimensions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</w:rPr>
        <w:t xml:space="preserve">As a part of our discussions about each dimension we had at times related the descriptors to various aspects of sports, players, positions etc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</w:rPr>
        <w:t xml:space="preserve">We had also discussed relating animals to the Dimensions and also developed some metaphors for Learning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 Antiqua" w:ascii="Book Antiqua" w:hAnsi="Book Antiqua"/>
        </w:rPr>
        <w:t xml:space="preserve">In a late night brainwave I then though it would be worth looking again at each dimension and focussing on  relating sports, positions on the playing field as well as playing ‘skills’  to each dimension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ffective Lifelong Learning Inventory – ELLI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7G - The Seven Dimensions of Learning with a Sporting Focus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124"/>
        <w:gridCol w:w="2078"/>
        <w:gridCol w:w="2094"/>
        <w:gridCol w:w="2074"/>
        <w:gridCol w:w="2097"/>
        <w:gridCol w:w="2242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ritical Curiosit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reativity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Meaning Making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Learning Relationships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Changing and Learning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esilienc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Strategically Aware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hat can you do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Book Antiqua" w:ascii="Book Antiqua" w:hAnsi="Book Antiqua"/>
              </w:rPr>
              <w:t xml:space="preserve">What can your body do?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Book Antiqua" w:ascii="Book Antiqua" w:hAnsi="Book Antiqua"/>
              </w:rPr>
              <w:t>Tumbling , gym routin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How can you get the ball, player though the goal, across the Try Line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What will happen if?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Book Antiqua" w:ascii="Book Antiqua" w:hAnsi="Book Antiqua"/>
              </w:rPr>
              <w:t xml:space="preserve">What kind of set p[lays do the opposition have?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Book Antiqua" w:ascii="Book Antiqua" w:hAnsi="Book Antiqua"/>
              </w:rPr>
              <w:t>How can you overcome them? Playing in attac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rwards,  striker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Book Antiqua" w:ascii="Book Antiqua" w:hAnsi="Book Antiqua"/>
              </w:rPr>
              <w:t>Choreography of routin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Change your throw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sign new set play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Book Antiqua" w:ascii="Book Antiqua" w:hAnsi="Book Antiqua"/>
              </w:rPr>
              <w:t xml:space="preserve">Corner kicks in football, bend it differently Forward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ull forward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llow the set play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Book Antiqua" w:ascii="Book Antiqua" w:hAnsi="Book Antiqua"/>
              </w:rPr>
              <w:t xml:space="preserve">Try to understand them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eading the bowling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Book Antiqua" w:ascii="Book Antiqua" w:hAnsi="Book Antiqua"/>
              </w:rPr>
              <w:t xml:space="preserve">Seeing what the batter is doing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Book Antiqua" w:ascii="Book Antiqua" w:hAnsi="Book Antiqua"/>
              </w:rPr>
              <w:t xml:space="preserve">Working to get him/her out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Book Antiqua" w:ascii="Book Antiqua" w:hAnsi="Book Antiqua"/>
              </w:rPr>
              <w:t>AFL – study the pla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Hockey – read the short corner set up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orking with your tea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Book Antiqua" w:ascii="Book Antiqua" w:hAnsi="Book Antiqua"/>
              </w:rPr>
              <w:t>Working with a new team i.e. PARCS, SSNT, club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Book Antiqua" w:ascii="Book Antiqua" w:hAnsi="Book Antiqua"/>
              </w:rPr>
              <w:t xml:space="preserve">Captain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cognising players strengths and weakness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Book Antiqua" w:ascii="Book Antiqua" w:hAnsi="Book Antiqua"/>
              </w:rPr>
              <w:t>Doubles tenni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Book Antiqua" w:ascii="Book Antiqua" w:hAnsi="Book Antiqua"/>
              </w:rPr>
              <w:t xml:space="preserve">Relay team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Gym groups Dance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ange techniques and tact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anging set play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Book Antiqua" w:ascii="Book Antiqua" w:hAnsi="Book Antiqua"/>
              </w:rPr>
              <w:t>Learning new th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How to execute new skills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Book Antiqua" w:ascii="Book Antiqua" w:hAnsi="Book Antiqua"/>
              </w:rPr>
              <w:t>Finding out ru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dapting to new rul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Book Antiqua" w:ascii="Book Antiqua" w:hAnsi="Book Antiqua"/>
              </w:rPr>
              <w:t xml:space="preserve">Adapting to new situations climates, teams, surfaces, etc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hots on go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hort corner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Book Antiqua" w:ascii="Book Antiqua" w:hAnsi="Book Antiqua"/>
              </w:rPr>
              <w:t>Centre line start – AF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Book Antiqua" w:ascii="Book Antiqua" w:hAnsi="Book Antiqua"/>
              </w:rPr>
              <w:t xml:space="preserve">Rugby ‘plays’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ess Play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oalkeepers Defenders Marathon Runner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Book Antiqua" w:ascii="Book Antiqua" w:hAnsi="Book Antiqua"/>
              </w:rPr>
              <w:t>Recovering from inju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Gymnast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orking har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Dealing with goals/ tries, points scored against you.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laymakers, centre play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entre half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ptai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Book Antiqua" w:ascii="Book Antiqua" w:hAnsi="Book Antiqua"/>
              </w:rPr>
              <w:t xml:space="preserve">Look at the ‘play’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ke decis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Bowler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atsmen and women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sking questions, what positions do what?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Rhythm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oreograph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Make things look good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vercome things that are har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king plans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etting along in the tea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nowing how to pla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inding new th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arning new stuff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un, be tough, fit, don’t give u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ntal Toughne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ve a T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ut up with injur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laying interstate team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ware of pla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layers’ strength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lay around you </w:t>
              <w:br/>
              <w:t xml:space="preserve">Peripheral vision 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ockey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FL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ugby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Gym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otball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Chess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tball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ym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nc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es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rid Iro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ugby Union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ricket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FL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ockey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Ballet/ Dance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ll sports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thletic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ll sports especially NT side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Book Antiqua" w:ascii="Book Antiqua" w:hAnsi="Book Antiqua"/>
              </w:rPr>
              <w:t>Marathon runners Swimm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nn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ymnastic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asketball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ugby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occer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ocke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3:47:00Z</dcterms:created>
  <dc:creator>DEET</dc:creator>
  <dc:description/>
  <cp:keywords/>
  <dc:language>en-US</dc:language>
  <cp:lastModifiedBy>DEET</cp:lastModifiedBy>
  <dcterms:modified xsi:type="dcterms:W3CDTF">2009-04-19T13:48:00Z</dcterms:modified>
  <cp:revision>3</cp:revision>
  <dc:subject/>
  <dc:title>Effective Lifelong Learning Inventory – ELLI</dc:title>
</cp:coreProperties>
</file>